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  <w:t>How to work out what you get when you cross a tall plant with a small plant…</w:t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ackground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What do you get when you cross a tall plant with a small plant?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Mendel found that you get all tall plants.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ab/>
        <w:t xml:space="preserve">Therefore tall must be </w:t>
      </w:r>
      <w:r>
        <w:rPr>
          <w:rFonts w:cs="Comic Sans MS" w:ascii="Comic Sans MS" w:hAnsi="Comic Sans MS"/>
          <w:u w:val="single"/>
          <w:lang w:val="en-GB"/>
        </w:rPr>
        <w:t>dominant</w:t>
      </w:r>
      <w:r>
        <w:rPr>
          <w:rFonts w:cs="Comic Sans MS" w:ascii="Comic Sans MS" w:hAnsi="Comic Sans MS"/>
          <w:lang w:val="en-GB"/>
        </w:rPr>
        <w:t xml:space="preserve"> to smal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lang w:val="en-GB"/>
        </w:rPr>
        <w:t xml:space="preserve">Mendel then found that if you cross those tall plants together, you get 3 tall plants and 1 small plant, there is a </w:t>
      </w:r>
      <w:r>
        <w:rPr>
          <w:rFonts w:cs="Comic Sans MS" w:ascii="Comic Sans MS" w:hAnsi="Comic Sans MS"/>
          <w:u w:val="single"/>
          <w:lang w:val="en-GB"/>
        </w:rPr>
        <w:t>ratio of 3:1.</w:t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55245</wp:posOffset>
                </wp:positionV>
                <wp:extent cx="1266825" cy="668655"/>
                <wp:effectExtent l="213360" t="5715" r="5080" b="213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8520"/>
                        </a:xfrm>
                        <a:prstGeom prst="wedgeRectCallout">
                          <a:avLst>
                            <a:gd name="adj1" fmla="val -66592"/>
                            <a:gd name="adj2" fmla="val 8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omozygous: alleles are both the sa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6.2pt;margin-top:4.35pt;width:99.7pt;height:5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omozygous: alleles are both the sam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n-GB"/>
        </w:rPr>
        <w:t>Work it out:</w:t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f we cross a tall plant with a small plant:</w:t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Phenotype: </w:t>
        <w:tab/>
        <w:tab/>
        <w:tab/>
        <w:t>tall</w:t>
        <w:tab/>
        <w:tab/>
        <w:t>x</w:t>
        <w:tab/>
        <w:tab/>
        <w:t>small</w:t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4030</wp:posOffset>
                </wp:positionH>
                <wp:positionV relativeFrom="paragraph">
                  <wp:posOffset>48260</wp:posOffset>
                </wp:positionV>
                <wp:extent cx="1266825" cy="668655"/>
                <wp:effectExtent l="285115" t="5715" r="5080" b="276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8520"/>
                        </a:xfrm>
                        <a:prstGeom prst="wedgeRectCallout">
                          <a:avLst>
                            <a:gd name="adj1" fmla="val -72254"/>
                            <a:gd name="adj2" fmla="val 90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eterozygous: they have one of each alle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9pt;margin-top:3.8pt;width:99.7pt;height:5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eterozygous: they have one of each alle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6480</wp:posOffset>
                </wp:positionH>
                <wp:positionV relativeFrom="paragraph">
                  <wp:posOffset>196850</wp:posOffset>
                </wp:positionV>
                <wp:extent cx="0" cy="6191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5.5pt" to="182.4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6480</wp:posOffset>
                </wp:positionH>
                <wp:positionV relativeFrom="paragraph">
                  <wp:posOffset>196215</wp:posOffset>
                </wp:positionV>
                <wp:extent cx="1809750" cy="61912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72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5.45pt" to="324.85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1260</wp:posOffset>
                </wp:positionH>
                <wp:positionV relativeFrom="paragraph">
                  <wp:posOffset>196850</wp:posOffset>
                </wp:positionV>
                <wp:extent cx="723900" cy="64389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5.5pt" to="250.75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5160</wp:posOffset>
                </wp:positionH>
                <wp:positionV relativeFrom="paragraph">
                  <wp:posOffset>196215</wp:posOffset>
                </wp:positionV>
                <wp:extent cx="977265" cy="66865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5.45pt" to="327.7pt,6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8870</wp:posOffset>
                </wp:positionH>
                <wp:positionV relativeFrom="paragraph">
                  <wp:posOffset>196850</wp:posOffset>
                </wp:positionV>
                <wp:extent cx="1737360" cy="64389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5.5pt" to="324.85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230</wp:posOffset>
                </wp:positionH>
                <wp:positionV relativeFrom="paragraph">
                  <wp:posOffset>196850</wp:posOffset>
                </wp:positionV>
                <wp:extent cx="36195" cy="6438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5.5pt" to="327.7pt,6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8870</wp:posOffset>
                </wp:positionH>
                <wp:positionV relativeFrom="paragraph">
                  <wp:posOffset>196850</wp:posOffset>
                </wp:positionV>
                <wp:extent cx="2606040" cy="69342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5.5pt" to="393.25pt,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GB"/>
        </w:rPr>
        <w:t>Genotype:</w:t>
        <w:tab/>
        <w:tab/>
        <w:tab/>
        <w:t>TT</w:t>
        <w:tab/>
        <w:tab/>
        <w:tab/>
        <w:tab/>
        <w:t>tt</w:t>
      </w:r>
    </w:p>
    <w:p>
      <w:pPr>
        <w:pStyle w:val="Normal"/>
        <w:ind w:left="720" w:hanging="0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8890</wp:posOffset>
                </wp:positionV>
                <wp:extent cx="723900" cy="64389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0.7pt" to="393.25pt,5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2880" w:hanging="21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F1 generation: </w:t>
        <w:tab/>
        <w:tab/>
        <w:t>Tt</w:t>
        <w:tab/>
        <w:tab/>
        <w:t>Tt</w:t>
        <w:tab/>
        <w:tab/>
        <w:t>Tt</w:t>
        <w:tab/>
        <w:tab/>
        <w:t>Tt</w:t>
        <w:tab/>
      </w:r>
    </w:p>
    <w:p>
      <w:pPr>
        <w:pStyle w:val="Normal"/>
        <w:ind w:left="2880" w:hanging="21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2880" w:hanging="144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ecause T is dominant over t, all of the plants are tall.</w:t>
      </w:r>
    </w:p>
    <w:p>
      <w:pPr>
        <w:pStyle w:val="Normal"/>
        <w:ind w:left="720" w:firstLine="72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f we cross 2 of these plants together we get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Phenotype:</w:t>
        <w:tab/>
        <w:tab/>
        <w:tab/>
        <w:t>tall</w:t>
        <w:tab/>
        <w:tab/>
        <w:t>x</w:t>
        <w:tab/>
        <w:tab/>
        <w:t>smal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6480</wp:posOffset>
                </wp:positionH>
                <wp:positionV relativeFrom="paragraph">
                  <wp:posOffset>202565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5.95pt" to="182.4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6480</wp:posOffset>
                </wp:positionH>
                <wp:positionV relativeFrom="paragraph">
                  <wp:posOffset>201930</wp:posOffset>
                </wp:positionV>
                <wp:extent cx="1773555" cy="619125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372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5.9pt" to="322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6480</wp:posOffset>
                </wp:positionH>
                <wp:positionV relativeFrom="paragraph">
                  <wp:posOffset>202565</wp:posOffset>
                </wp:positionV>
                <wp:extent cx="868680" cy="66865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5.95pt" to="250.75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02565</wp:posOffset>
                </wp:positionV>
                <wp:extent cx="0" cy="6686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5.95pt" to="324.9pt,6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202565</wp:posOffset>
                </wp:positionV>
                <wp:extent cx="2533650" cy="71818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5.95pt" to="393.25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GB"/>
        </w:rPr>
        <w:tab/>
        <w:t>Genotype:</w:t>
        <w:tab/>
        <w:tab/>
        <w:tab/>
        <w:t>Tt</w:t>
        <w:tab/>
        <w:tab/>
        <w:tab/>
        <w:tab/>
        <w:t>Tt</w: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15240</wp:posOffset>
                </wp:positionV>
                <wp:extent cx="1049655" cy="64389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76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.2pt" to="333.4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1260</wp:posOffset>
                </wp:positionH>
                <wp:positionV relativeFrom="paragraph">
                  <wp:posOffset>15240</wp:posOffset>
                </wp:positionV>
                <wp:extent cx="1664970" cy="64389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.2pt" to="324.8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010</wp:posOffset>
                </wp:positionH>
                <wp:positionV relativeFrom="paragraph">
                  <wp:posOffset>14605</wp:posOffset>
                </wp:positionV>
                <wp:extent cx="723900" cy="66865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.15pt" to="393.25pt,5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 xml:space="preserve">F2 generation: </w:t>
        <w:tab/>
        <w:tab/>
        <w:t>TT</w:t>
        <w:tab/>
        <w:tab/>
        <w:t>Tt</w:t>
        <w:tab/>
        <w:tab/>
        <w:t>Tt</w:t>
        <w:tab/>
        <w:tab/>
        <w:t>tt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57150</wp:posOffset>
                </wp:positionV>
                <wp:extent cx="0" cy="272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.5pt" to="165.3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310</wp:posOffset>
                </wp:positionH>
                <wp:positionV relativeFrom="paragraph">
                  <wp:posOffset>329565</wp:posOffset>
                </wp:positionV>
                <wp:extent cx="23888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5.95pt" to="353.3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180</wp:posOffset>
                </wp:positionH>
                <wp:positionV relativeFrom="paragraph">
                  <wp:posOffset>81915</wp:posOffset>
                </wp:positionV>
                <wp:extent cx="0" cy="2476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6.45pt" to="353.4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7300</wp:posOffset>
                </wp:positionH>
                <wp:positionV relativeFrom="paragraph">
                  <wp:posOffset>81915</wp:posOffset>
                </wp:positionV>
                <wp:extent cx="0" cy="321945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6.45pt" to="399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ab/>
        <w:tab/>
        <w:tab/>
        <w:t>These are all tall</w:t>
        <w:tab/>
        <w:tab/>
        <w:t>this one is smal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>There are 3 tall plants and 1 small plant, the ratio is 3:1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o make this easier, you can draw Punnet Squares to work out the crosses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975</wp:posOffset>
                </wp:positionH>
                <wp:positionV relativeFrom="paragraph">
                  <wp:posOffset>130810</wp:posOffset>
                </wp:positionV>
                <wp:extent cx="1520190" cy="668655"/>
                <wp:effectExtent l="5080" t="5715" r="3473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668520"/>
                        </a:xfrm>
                        <a:prstGeom prst="wedgeRectCallout">
                          <a:avLst>
                            <a:gd name="adj1" fmla="val 71513"/>
                            <a:gd name="adj2" fmla="val 21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arent alleles across the top and down the s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0.3pt;width:119.65pt;height:5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arent alleles across the top and down the si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3935</wp:posOffset>
                </wp:positionH>
                <wp:positionV relativeFrom="paragraph">
                  <wp:posOffset>6985</wp:posOffset>
                </wp:positionV>
                <wp:extent cx="1375410" cy="495300"/>
                <wp:effectExtent l="245745" t="5080" r="5715" b="2108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495360"/>
                        </a:xfrm>
                        <a:prstGeom prst="wedgeRectCallout">
                          <a:avLst>
                            <a:gd name="adj1" fmla="val -67726"/>
                            <a:gd name="adj2" fmla="val 91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ill in the boxes to get the offsp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0.55pt;width:108.2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ill in the boxes to get the offspr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n-GB"/>
        </w:rPr>
        <w:tab/>
        <w:tab/>
      </w:r>
    </w:p>
    <w:tbl>
      <w:tblPr>
        <w:tblW w:w="4284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t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Now it’s your turn:</w:t>
        <w:tab/>
        <w:tab/>
        <w:t>If we cross red flowers with white flowers we get red flower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ab/>
        <w:t>Which colour is dominant? 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ab/>
        <w:t>Which colour is recessive? 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ab/>
        <w:t>What letter will you use for the red allele? 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ab/>
        <w:t>What letter will you use for the white allele? 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e are crossing a red flower with a white flower, what are the phenotypes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ab/>
        <w:tab/>
        <w:t xml:space="preserve">_________________ </w:t>
        <w:tab/>
        <w:tab/>
        <w:t xml:space="preserve">x 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hat are the genotypes if we cross homozygous flowers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ab/>
        <w:tab/>
        <w:tab/>
        <w:t xml:space="preserve">___________ </w:t>
        <w:tab/>
        <w:tab/>
        <w:t>x</w:t>
        <w:tab/>
        <w:tab/>
        <w:t>____________</w:t>
      </w:r>
    </w:p>
    <w:p>
      <w:pPr>
        <w:pStyle w:val="Normal"/>
        <w:rPr/>
      </w:pPr>
      <w:r>
        <w:rPr/>
        <w:t>Fill in the Punnet Square:</w:t>
      </w:r>
    </w:p>
    <w:tbl>
      <w:tblPr>
        <w:tblW w:w="4284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GB"/>
        </w:rPr>
        <w:t>What do the F1 flowers look like? 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GB"/>
        </w:rPr>
        <w:t>Now cross two of these flowers together, what are the phenotypes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ab/>
        <w:tab/>
        <w:t xml:space="preserve">_________________ </w:t>
        <w:tab/>
        <w:tab/>
        <w:t xml:space="preserve">x </w:t>
        <w:tab/>
        <w:tab/>
        <w:t>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hat are the genotypes (heterozygous flowers this time)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ab/>
        <w:tab/>
        <w:tab/>
        <w:t xml:space="preserve">___________ </w:t>
        <w:tab/>
        <w:tab/>
        <w:t>x</w:t>
        <w:tab/>
        <w:tab/>
        <w:t>____________</w:t>
      </w:r>
    </w:p>
    <w:p>
      <w:pPr>
        <w:pStyle w:val="Normal"/>
        <w:rPr/>
      </w:pPr>
      <w:r>
        <w:rPr/>
        <w:t>Fill in the Punnet Square:</w:t>
      </w:r>
    </w:p>
    <w:tbl>
      <w:tblPr>
        <w:tblW w:w="4284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hat do the F2 flowers look like? 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hat is the ratio? 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From now on, set out your answers to the following questions in the same way in your book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rite out the results for both the F1 and F2 generation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 xml:space="preserve">1.  Cross a dominant, homozygous brown eyed mother, with a recessive homozygous blue eyed father.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2.  Cross a dominant blue flower with a recessive white flower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3.  Cross a broad leaf (dominant) with a narrow leaf (recessive) plant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44:00Z</dcterms:created>
  <dc:creator>Maria Selby</dc:creator>
  <dc:description/>
  <dc:language>en-US</dc:language>
  <cp:lastModifiedBy>Pepe</cp:lastModifiedBy>
  <dcterms:modified xsi:type="dcterms:W3CDTF">2011-02-08T11:44:00Z</dcterms:modified>
  <cp:revision>2</cp:revision>
  <dc:subject/>
  <dc:title>How to work out what you get when you cross a tall plant with a small plant…</dc:title>
</cp:coreProperties>
</file>